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956983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31639929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5279031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